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-76200</wp:posOffset>
            </wp:positionV>
            <wp:extent cx="8001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057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60.5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55245</wp:posOffset>
                </wp:positionV>
                <wp:extent cx="22860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3/11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126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4.3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3/11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126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762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0.6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Έγκριση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έτους 2026 του κληροδοτήματος «Κω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>ουρογιάννη» (υπέρ Τοπ. Κοιν. Αγ.Βλασίου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00/2025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6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Κοιν. Αγ.Βλασίου) </w:t>
      </w:r>
      <w:r>
        <w:rPr>
          <w:rFonts w:cs="Arial" w:ascii="Arial" w:hAnsi="Arial"/>
          <w:sz w:val="22"/>
          <w:szCs w:val="22"/>
        </w:rPr>
        <w:t xml:space="preserve">της Δημοτικής Ενότητας Αρτέμιδας, του Δήμου Βόλου σας διαβιβάζουμε τον προϋπολογισμό οικονομικού έτους 2026 του </w:t>
      </w:r>
      <w:r>
        <w:rPr>
          <w:rFonts w:cs="Arial" w:ascii="Arial" w:hAnsi="Arial"/>
          <w:bCs/>
          <w:sz w:val="22"/>
          <w:szCs w:val="22"/>
        </w:rPr>
        <w:t xml:space="preserve">κληρ/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Κοιν. Αγ.Βλασίου),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80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οινότητας Αγίου Βλασίο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Αγ.Βλασίου (νυν Τοπ.Κοινότητα Αγ.Βλασίου, Δημοτικής Ενότητας Αρτέμιδας, Δήμου Βόλου) </w:t>
      </w:r>
    </w:p>
    <w:p>
      <w:pPr>
        <w:pStyle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α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ΧΑΛΙΜΑΓΑ 1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δυο περίπου στρεμμάτων, που περιέχει 10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β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ΧΑΛΙΜΑΓΑ 2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οκτώ περίπου στρεμμάτων, που περιέχει 90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γ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ΣΠΥΡΟΥ 1</w:t>
      </w:r>
      <w:r>
        <w:rPr>
          <w:rFonts w:cs="Arial" w:ascii="Arial" w:hAnsi="Arial"/>
          <w:b w:val="false"/>
          <w:bCs/>
          <w:sz w:val="22"/>
          <w:szCs w:val="22"/>
        </w:rPr>
        <w:t xml:space="preserve">  με έκταση δέκα περίπου στρεμμάτων, που περιέχει 123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δ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ΣΠΥΡΟΥ 2</w:t>
      </w:r>
      <w:r>
        <w:rPr>
          <w:rFonts w:cs="Arial" w:ascii="Arial" w:hAnsi="Arial"/>
          <w:b w:val="false"/>
          <w:bCs/>
          <w:sz w:val="22"/>
          <w:szCs w:val="22"/>
        </w:rPr>
        <w:t xml:space="preserve">  με έκταση οκτώ περίπου στρεμμάτων, που περιέχει 107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ε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Οπωροπερίβολο Μουρογιάννη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δυο περίπου στρεμμάτων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στ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«Καφενείο Μουρογιάννη</w:t>
      </w:r>
      <w:r>
        <w:rPr>
          <w:rFonts w:cs="Arial" w:ascii="Arial" w:hAnsi="Arial"/>
          <w:b w:val="false"/>
          <w:bCs/>
          <w:sz w:val="22"/>
          <w:szCs w:val="22"/>
        </w:rPr>
        <w:t>»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ζ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κτίριο με αριθ. 1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η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κτίριο με αριθ. 2</w:t>
      </w:r>
    </w:p>
    <w:p>
      <w:pPr>
        <w:pStyle w:val="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θ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κτίριο με αριθ. 3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>Τα ανωτέρω αγροτεμάχια είναι μισθωμένα. Τα κτίρια με αριθ.1,2,3 στερούνται οικοδομικής άδειας,</w:t>
      </w:r>
      <w:r>
        <w:rPr>
          <w:rFonts w:cs="Arial" w:ascii="Arial" w:hAnsi="Arial"/>
          <w:b w:val="false"/>
          <w:bCs/>
          <w:sz w:val="22"/>
          <w:szCs w:val="22"/>
          <w:lang w:val="en-US"/>
        </w:rPr>
        <w:t>W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  <w:r>
        <w:rPr>
          <w:rFonts w:cs="Arial" w:ascii="Arial" w:hAnsi="Arial"/>
          <w:b w:val="false"/>
          <w:bCs/>
          <w:sz w:val="22"/>
          <w:szCs w:val="22"/>
          <w:lang w:val="en-US"/>
        </w:rPr>
        <w:t>C</w:t>
      </w:r>
      <w:r>
        <w:rPr>
          <w:rFonts w:cs="Arial" w:ascii="Arial" w:hAnsi="Arial"/>
          <w:b w:val="false"/>
          <w:bCs/>
          <w:sz w:val="22"/>
          <w:szCs w:val="22"/>
        </w:rPr>
        <w:t xml:space="preserve">. και δεν πληρούν τους όρους για καταστήματα υγειονομικού ενδιαφέροντος, για το «Καφενείο Μουρογιάννη» θα γίνουν ενέργειες εκμίσθωσης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/σμού χρήσεως 2026</w:t>
      </w:r>
      <w:r>
        <w:rPr/>
        <w:t xml:space="preserve"> έχει ως εξής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ΣΟΔΑ                                                                                        3.477,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ΣΟΔΑ ΑΚΙΝΗΤΩΝ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477,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βλεψη εσόδων από την ενοικίαση των αγροτεμαχίων                              952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βλεψη εσόδων από την ενοικίαση αστικών ακινήτων                            2.4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όσημο 3,6%                                                                                             120,6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όκοι καταθέσεων                                                                                               5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ΚΤΑΚΤΑ ΕΣΟΔΑ ΑΚΙΝΗΤΩΝ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Καθυστερούμενα μισθώματα αγροτικών ακινήτων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47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 ΥΠΟΛΟΙΠΟ  ΠΡΟΗΓΟΥΜΕΝΗΣ ΧΡΗΣΗΣ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87,3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765,0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ΑΚΤΙΚΑ ΕΞΟΔΑ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838,0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ΞΟΔΑ ΔΙΟΙΚΗΣΗΣ ΚΑΙ ΔΙΑΧΕΙΡΙΣΗΣ ΠΕΡΙΟΥΣΙΑΣ                             1.5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πισκευές  αστικών ακινήτων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ΞΟΔΑ ΕΚΤΕΛΕΣΗΣ ΚΟΙΝΩΦΕΛΩΝ ΣΚΟΠΩΝ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00,00       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ορήγηση οικονομικών ενισχύσεων                                         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>500,00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Εκτέλεση υποχρεώσεων του κληροδοτηματοσ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έλεση μνημόσυνου διαθέτη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ΛΟΙΠΑ ΕΞΟΔΑ                                                                                                 638,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άφορα μικροέξοδα                                                                                          500,00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όσημο 3,6%                                                                                               120,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%ο αρθ.65 του ν.4182/2013                                          17,3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ΞΟΔΑ                                                                                               9,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φειλόμενη ετήσια παρακράτηση 5%ο αρθ.65 του ν.4182/2013                         9,5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ΧΡΗΣΗΣ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847,5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ΑΤΙΚΟ ΥΠΟΛΟΙΠΟ ΧΡΗΣΗΣ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17,46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ΑΜΕΙΝΩΝΔΑΣ ΜΑΡΙΤΣΗ</w:t>
      </w:r>
      <w:r>
        <w:rPr>
          <w:rFonts w:cs="Arial" w:ascii="Arial" w:hAnsi="Arial"/>
          <w:b/>
        </w:rPr>
        <w:t>Σ</w:t>
      </w:r>
    </w:p>
    <w:p>
      <w:pPr>
        <w:pStyle w:val="Normal"/>
        <w:spacing w:before="120" w:after="0"/>
        <w:ind w:left="378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06"/>
        <w:gridCol w:w="777"/>
        <w:gridCol w:w="2566"/>
        <w:gridCol w:w="995"/>
        <w:gridCol w:w="1250"/>
        <w:gridCol w:w="1250"/>
        <w:gridCol w:w="1341"/>
      </w:tblGrid>
      <w:tr>
        <w:trPr>
          <w:trHeight w:val="254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ΚΛΗΡΟΔΟΤΗΜΑ ΚΩΝ. ΜΟΥΡΟΓΙΑΝΝΗ (ΑΓ.ΒΛΑΣΙΟΥ)</w:t>
            </w:r>
          </w:p>
        </w:tc>
      </w:tr>
      <w:tr>
        <w:trPr>
          <w:trHeight w:val="254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4" w:hRule="atLeast"/>
        </w:trPr>
        <w:tc>
          <w:tcPr>
            <w:tcW w:w="664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64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14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3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2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επι των μισθωμά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ΫΠΟΛΟΓΙΣΜΟΣ 2026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3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14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4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3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8,0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ανση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ταξη απολογισμών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όσημο 3,6% επί των μισθωμάτων 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 τοις χιλίοις επί των εσόδων  υπερ διαχείρισης κοινωφελων περιουσιων κ σχολαζουσσων κληρονομιων του αρθρ 65 του ν.4182/20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6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3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ς 3,6% μισθωματων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7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η Ετήσια Παρακράτηση 5 τοις χιλίοις επί των εσόδων  υπερ διαχείρισης κοινωφελων περιουσιων κ σχολαζουσσων κληρονομιων του αρθρ 65 του ν.4182/2013 για το έτος 201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7,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7,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7,5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9.01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,4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,4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,46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   21/10/2025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Κων.Μουρογιάννη (Υπέρ Αγ.Βλασίου).</w:t>
            </w:r>
          </w:p>
        </w:tc>
      </w:tr>
      <w:tr>
        <w:trPr>
          <w:trHeight w:val="1016" w:hRule="atLeast"/>
        </w:trPr>
        <w:tc>
          <w:tcPr>
            <w:tcW w:w="104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2">
    <w:name w:val="xl222"/>
    <w:basedOn w:val="Normal"/>
    <w:qFormat/>
    <w:pPr>
      <w:spacing w:before="280" w:after="280"/>
      <w:jc w:val="right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6">
    <w:name w:val="xl2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12:00Z</dcterms:created>
  <dc:creator>f.konstantakou</dc:creator>
  <dc:description/>
  <cp:keywords/>
  <dc:language>en-US</dc:language>
  <cp:lastModifiedBy>ΝΤΑΦΟΠΟΥΛΟΥ ΓΕΩΡΓΙΑ</cp:lastModifiedBy>
  <cp:lastPrinted>2025-11-13T12:22:00Z</cp:lastPrinted>
  <dcterms:modified xsi:type="dcterms:W3CDTF">2025-11-13T11:24:00Z</dcterms:modified>
  <cp:revision>17</cp:revision>
  <dc:subject/>
  <dc:title/>
</cp:coreProperties>
</file>